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346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979"/>
        <w:gridCol w:w="768"/>
        <w:gridCol w:w="1191"/>
        <w:gridCol w:w="2668"/>
        <w:gridCol w:w="2880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цил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52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